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496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Unidad Didáctica. 14: La globalización, la organización del espacio urbano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1. La globalización y el espacio urbano</w:t>
      </w:r>
      <w:r>
        <w:rPr>
          <w:sz w:val="22"/>
          <w:szCs w:val="22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globalización de la economía ha transformado el espacio urbano dando lugar a la aparición de usno lugares privilegiados: las ciudades globale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s ciudades globales concentran las desde de los principales bancos y mercados financieros: son los centros de producción de las actividades más innovadoras y de los servicios más avanzados. Controlan las gran mayoría de los intercambios internacionale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s principales ciudades globales son Nueva York, Londres y Tokyo. También son centros importantes Hong Kong, Osaka, Frankfurt, París, Los Ángeles, San Francisco, Amsterdam y Milán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s ciudades se adaptan a las nuevas funciones globales, con cuantiosas inversiones en infraestructuras de trasnporte, telecomunicaciones y nuevos servicio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s ciudades se unen por flujos que forman redes urbanas y configuran una red global  interconectada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/>
      </w:pPr>
      <w:r>
        <w:rPr>
          <w:b/>
          <w:sz w:val="22"/>
          <w:szCs w:val="22"/>
          <w:lang w:val="es-ES"/>
        </w:rPr>
        <w:t>2. Desigualdades territoriales y sociales</w:t>
      </w:r>
      <w:r>
        <w:rPr>
          <w:sz w:val="22"/>
          <w:szCs w:val="22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globalización ha agravado las desigualdades sociales y territoriales dentro de las ciudade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s pesonas con más ingresos buscan zonas privilegiadas para residir, como pueden ser las urbanizaciones privada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n áreas de la periferia urbana existen zonas marginales con asentamientos precarios, donde malvive parte de la población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s centros de las ciudades también han experimentado cambios, ya sean de elitización (se han recuperado espacios del centro histórico, transformados en hoteles o comercios de lujo, lo que causa la subida de lso precios del suelo y atraen residentes con un alto nivel de vida) o de degradación (si los barrios del centro se deterioran por falta de inversiones, aparecen zonas degradadas con un déficit de servicios)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3. La ciudad difusa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n las áreas metropolitanas se difuminan los límites entre la ciudad y el campo. La ciudad se extiende y las actividades rurales y urbanas se mezclan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n la ciudad difusa se instalan actividades urbanas según las necesidades de la metrópoli: urbanizaciones, polígonos industriales, instalaciones deportivas, centros comerciales, aeropuertos, parques tecnológicos, etc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ciudad difusa crece a causa del aumento del precio del suelo en las ciudades y gracias al desarrollo de los medios de transporte y de las infraestructuras viaria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s un modelo de crecimiento con un uso del suelo poco sostenible: consume mucho suelo, aumenta la necesidad de servicios, exige una alta movilidad de las personas y desarrolla un modelo social individualista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/>
      </w:pPr>
      <w:r>
        <w:rPr>
          <w:b/>
          <w:sz w:val="22"/>
          <w:szCs w:val="22"/>
          <w:lang w:val="es-ES"/>
        </w:rPr>
        <w:t>4. Los nuevos espacios urbanos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ciudad difusa ha reorganizado el espacio urbano y las funciones de la ciudad central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s actividades industriales se desconcentran y se establecen en la periferia de las áreas metropolitanas. Se sitúan en áreas con buena accesibilidad y evitan los problemas de la ciudad central:  congestión, altos precios del suelo, conflictos con el vecindario por ruidos, olores, etc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ciudad central es el enlace entre la economía mundial y la economía nacional: las multinacionales instalan allí sus centros de decisión e imagen. Además, acoge servicios par empresas y actividades de cultura, turismo, ocio y comerci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s parques tecnológicos están situados cerca las ciudades. Concentran industrias de alta tecnología (microelectrónica, informática y telecomunicaciones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s centros comerciales son espacios de consumo, ocio y relación interpersonal. Son lugares cerrados, seguros y de ambiente controlado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5. Los problemas ambientales de las ciudades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creación de nuevos núcleos urbanos alteraa el espacio natural y crea un espacio humanizado. Las características naturales son explotadas, modificadas o utilizadas como recursos para construir el espacio urban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avance de la urbanización provoca: (1) la deforestación y la falta de zonas verdes, (2) la escasez de agua potable, por el exceso de consumo y la contaminación de las capas freáticas, (3) el aumento d ela contaminación atmosférica, debido al humo de los vehículos y de las fábricas, (4) el incremento de la contaminación acústica, debido al ruido de los vehículos, de las fábricas, la maquinaria y de los habitantes incívicos, (4) una grave acumulación de residuos sólidos difíciles de tratar  y eliminar, (5) un gran consumo de energía no renovabl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36" w:hanging="0"/>
      <w:jc w:val="right"/>
      <w:rPr/>
    </w:pPr>
    <w:r>
      <w:rPr/>
      <w:drawing>
        <wp:inline distT="0" distB="0" distL="0" distR="0">
          <wp:extent cx="137223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7:30:00Z</dcterms:created>
  <dc:creator> </dc:creator>
  <dc:description/>
  <cp:keywords/>
  <dc:language>en-US</dc:language>
  <cp:lastModifiedBy>Mayte Sanchez Sanchez</cp:lastModifiedBy>
  <dcterms:modified xsi:type="dcterms:W3CDTF">2013-05-05T21:57:00Z</dcterms:modified>
  <cp:revision>10</cp:revision>
  <dc:subject/>
  <dc:title>Resumen Unidad Didáctica 1: La Islam y el Al-Andalus</dc:title>
</cp:coreProperties>
</file>